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braham Lincoln was born February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809, he died April 15 1865. Lincoln was assassinated by John Wilkes Booth at Ford’ theatre. During the play he came into Lincoln’s State Box, and shot him in the back of the head. Lincoln was taken to the Petersen House across the street form the Theatre and eventually died at 7:22A.M on April 15. Lewis Powell attempted to assassinate Secretary of State, William Seward, but only injured him. George Atzerodt was supposed to kill Vice-President Andrew Johnson but didn’t go through with the killing. David Herold helped Powell. Booth and Herold escaped and traveled to Mary Surratt’s Tavern in Maryland. Booth and Herold were found hiding in a barn near Port Royal Virginia. Herold surrendered but Booth refused to come out so they set the barn on fire. With all the commotion a soldier shot and killed Booth. David Herold,  Lewis Powell, and Atzerodt, along with other people, were caught and dragged to military court. They where found guilty and given various sentences depending on their involvement. They were charged with conspiring with Booth along with other crimes, and where hung on July 7, 1865.</w:t>
      </w:r>
    </w:p>
    <w:p>
      <w:pPr>
        <w:pStyle w:val="Normal"/>
        <w:spacing w:lineRule="auto" w:line="480"/>
        <w:ind w:firstLine="720"/>
        <w:rPr/>
      </w:pPr>
      <w:r>
        <w:rPr>
          <w:rFonts w:cs="Times New Roman" w:ascii="Times New Roman" w:hAnsi="Times New Roman"/>
          <w:sz w:val="24"/>
          <w:szCs w:val="24"/>
        </w:rPr>
        <w:t>Lincoln’s home state was Illinois. His birth mother died from milk sickness and his father remarried widow. Lincoln was close to his step mother. Lincoln got married in 1839 to Mary Todd. They had four children Robert, Edward, Tad, and Willie. Only Robert survived into adulthood. The others had died from sickness when they were childre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Lincoln was the tallest U.S president at 6ft 4inches. He was also the first president to have a beard. Even though Lincoln was talented, a good wrestler, and great with an axe, he disliked killing animals. Lincoln loved animals; he owned horses, cats, dogs, and a turkey.</w:t>
      </w:r>
    </w:p>
    <w:p>
      <w:pPr>
        <w:pStyle w:val="Normal"/>
        <w:spacing w:lineRule="auto" w:line="480" w:before="0" w:after="200"/>
        <w:ind w:firstLine="720"/>
        <w:rPr/>
      </w:pPr>
      <w:r>
        <w:rPr>
          <w:rFonts w:cs="Times New Roman" w:ascii="Times New Roman" w:hAnsi="Times New Roman"/>
          <w:sz w:val="24"/>
          <w:szCs w:val="24"/>
        </w:rPr>
        <w:t>Even though Lincoln would tell jokes and stories to his friends and family, he was in a depression. One week before his death he had a dream of someone crying. Once he found the room he asked who died. The man in the room said the President. He looked in the coffin and saw his own f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55:00Z</dcterms:created>
  <dc:creator>16nabbott</dc:creator>
  <dc:description/>
  <cp:keywords/>
  <dc:language>en-US</dc:language>
  <cp:lastModifiedBy>16nabbott</cp:lastModifiedBy>
  <dcterms:modified xsi:type="dcterms:W3CDTF">2010-11-18T21:18:00Z</dcterms:modified>
  <cp:revision>3</cp:revision>
  <dc:subject/>
  <dc:title/>
</cp:coreProperties>
</file>